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Przebudowa dróg gminnych na terenie Gminy Łazy”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e nr ….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5-01-02T14:21:00Z</dcterms:modified>
  <cp:revision>44</cp:revision>
  <dc:subject/>
  <dc:title>ZAŁĄCZNIK 7</dc:title>
</cp:coreProperties>
</file>